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ÓVODAFENNTARTÓ INTÉZMÉNYI TÁRSULÁS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TÁRSULÁSI TANÁCSA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, Fő u.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Szám: Pk 11-24 /2021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Óvodafenntartó Intézményi Társulás Társulási Tanácsának   2021. július 6-án  17.00  órakor Pápakovácsi   községben ( Fő u.19.)  megtartott   üléséről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 xml:space="preserve">: </w:t>
        <w:tab/>
        <w:t xml:space="preserve"> Burghardt Ferenc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ápakovácsi  polgármestere, Társulás elnöke</w:t>
      </w:r>
    </w:p>
    <w:p>
      <w:pPr>
        <w:pStyle w:val="Alaprtelmezs"/>
        <w:bidi w:val="0"/>
        <w:ind w:left="219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talné Ihász Mária  polgármester, Nóráp, társulási tanács       tagja,  Nagy Ottó  Ganna polgármestere, társulási tanács tagja, Cseh Lajos Döbrönte polgármestere, társulási tanács tagja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Tanácskozási joggal részt vett</w:t>
      </w:r>
      <w:r>
        <w:rPr>
          <w:rFonts w:cs="Arial" w:ascii="Arial" w:hAnsi="Arial"/>
          <w:b/>
          <w:i/>
        </w:rPr>
        <w:t>:</w:t>
      </w:r>
      <w:r>
        <w:rPr>
          <w:rFonts w:cs="Arial" w:ascii="Arial" w:hAnsi="Arial"/>
        </w:rPr>
        <w:t xml:space="preserve"> Kissné Szántó Mária jegyző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Némethné Kovács Szilvia  aljegyző                                                  </w:t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Alaprtelmezs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(jelenléti iv jkv. 1.melléklete)</w:t>
        <w:tab/>
        <w:tab/>
        <w:t xml:space="preserve">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ab/>
        <w:tab/>
        <w:tab/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Cs/>
          <w:iCs/>
        </w:rPr>
        <w:t xml:space="preserve"> </w:t>
      </w:r>
      <w:r>
        <w:rPr>
          <w:rFonts w:cs="Arial" w:ascii="Arial" w:hAnsi="Arial"/>
          <w:b/>
          <w:bCs/>
          <w:iCs/>
        </w:rPr>
        <w:t xml:space="preserve">Burghardt Ferenc a Társulási Tanács  Elnöke </w:t>
      </w:r>
      <w:r>
        <w:rPr>
          <w:rFonts w:cs="Arial" w:ascii="Arial" w:hAnsi="Arial"/>
          <w:bCs/>
          <w:iCs/>
        </w:rPr>
        <w:t xml:space="preserve"> köszöntötte a társulási tanács tagjait, megállapította, hogy a társulási tanács 4 tagjából 4 fő  megjelent, az ülés határozatképes, azt megnyitotta. Ismertette a napirendi javaslatot, mely megegyezik a kiküldött meghívóval: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i javasl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sevár Német Nemzetiségi Óvoda óvodavezetői pályázatról dönt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meghívó jkv.  2. melléklete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avasolt  napirendet a társulási tanács tagjai egyhangulag  elfogadták,  más napirendre javaslat nem v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Napirend tárgyalása:</w:t>
      </w:r>
    </w:p>
    <w:p>
      <w:pPr>
        <w:pStyle w:val="Normal"/>
        <w:ind w:left="72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righ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esevár Német Nemzetiségi Óvoda óvodavezetői pályázatról dön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lőadó: Burghardt Ferenc elnö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Burghardt Ferenc társulási tanács elnöke </w:t>
      </w:r>
      <w:r>
        <w:rPr>
          <w:rFonts w:eastAsia="Times New Roman" w:cs="Arial"/>
          <w:color w:val="auto"/>
          <w:sz w:val="24"/>
          <w:szCs w:val="24"/>
          <w:lang w:val="hu-HU" w:eastAsia="zh-CN" w:bidi="ar-SA"/>
        </w:rPr>
        <w:t xml:space="preserve">szóbeli előterjesztésben elmondta,hogy az álláshelyre kiírt pályázatra 1 db pályázat érkezett, Prémus Eszter Mária pályázata. A pályázatot minden tag a meghívóval együtt kézhez kapta. Javasolta a pályázat elfogadását. Kiegészítésként elmondta, hogy amennyiben támogató döntés születik, akkor  lép hatályba, ha azt valamennyi társulási tag (Nóráp, Ganna, Döbrönte, Pápakovácsi  önkormányzat képviselő-testülete)  minősített többséggel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ozzászólás nem volt, az elnök kérte a tagokat a szavazásra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 4 igen szavazattal – ellenszavazat és tartózkodás nélkül –  az alábbi határozatot hozta: </w:t>
      </w:r>
    </w:p>
    <w:p>
      <w:pPr>
        <w:pStyle w:val="Normal"/>
        <w:ind w:left="1416" w:right="0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21. (VII.6. ) TT határozat</w:t>
      </w:r>
    </w:p>
    <w:p>
      <w:pPr>
        <w:pStyle w:val="Normal"/>
        <w:widowControl/>
        <w:suppressAutoHyphens w:val="true"/>
        <w:bidi w:val="0"/>
        <w:ind w:left="2098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Az Óvodafenntartó Intézményi Társulás Társulási Tanácsa a Pápakovácsi Mesevár Német Nemzetiségi Óvoda óvodavezetői állására Prémus Eszter Mária Vaszar Vasút u. 1. sz. alatti lakost nevezi ki 2021. augusztus 1-től 2026. július 31-ig terjedő időre. </w:t>
      </w:r>
    </w:p>
    <w:p>
      <w:pPr>
        <w:pStyle w:val="Normal"/>
        <w:widowControl/>
        <w:suppressAutoHyphens w:val="true"/>
        <w:bidi w:val="0"/>
        <w:ind w:left="2098" w:right="0" w:hanging="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Felkéri a tanács az elnököt, hogy a döntésről a társulás tagjait (Nóráp, Pápakovácsi, Ganna és Döbrönte önkormányzatok) értesítse, s támogató döntés esetén a pályázó kinevezéséről gondoskodjon. 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 xml:space="preserve"> azonnal  </w:t>
      </w:r>
    </w:p>
    <w:p>
      <w:pPr>
        <w:pStyle w:val="Normal"/>
        <w:ind w:left="1416" w:right="0" w:firstLine="708"/>
        <w:jc w:val="both"/>
        <w:rPr/>
      </w:pPr>
      <w:r>
        <w:rPr>
          <w:b/>
          <w:sz w:val="24"/>
          <w:szCs w:val="24"/>
        </w:rPr>
        <w:t>Felelős</w:t>
      </w:r>
      <w:r>
        <w:rPr>
          <w:sz w:val="24"/>
          <w:szCs w:val="24"/>
        </w:rPr>
        <w:t xml:space="preserve">: elnök </w:t>
      </w:r>
    </w:p>
    <w:p>
      <w:pPr>
        <w:pStyle w:val="Normal"/>
        <w:ind w:left="1416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Több napirend, hozzászólás nem volt,   Burghardt Ferenc  elnök  a Társulási Tanács  ülését 18.15   órakor bezárta.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-108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k.m.f.</w:t>
      </w:r>
    </w:p>
    <w:p>
      <w:pPr>
        <w:pStyle w:val="Normal"/>
        <w:ind w:left="0" w:right="-10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Burghardt Ferenc                                               Kissné Szántó Mária </w:t>
      </w:r>
    </w:p>
    <w:p>
      <w:pPr>
        <w:pStyle w:val="Normal"/>
        <w:ind w:left="0" w:right="-108" w:hanging="0"/>
        <w:jc w:val="both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elnök </w:t>
        <w:tab/>
        <w:t xml:space="preserve">                                                         jegyző</w:t>
      </w:r>
    </w:p>
    <w:p>
      <w:pPr>
        <w:pStyle w:val="Normal"/>
        <w:ind w:left="0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6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7pt;mso-wrap-distance-left:0pt;mso-wrap-distance-right:0pt;mso-wrap-distance-top:0pt;mso-wrap-distance-bottom:0pt;margin-top:0.05pt;mso-position-vertical-relative:text;margin-left:223.25pt;mso-position-horizontal:center;mso-position-horizontal-relative:margin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58"/>
        </w:tabs>
        <w:ind w:left="1070" w:hanging="360"/>
      </w:pPr>
      <w:rPr>
        <w:sz w:val="24"/>
        <w:i/>
        <w:b/>
        <w:szCs w:val="24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6"/>
      <w:szCs w:val="26"/>
      <w:lang w:val="hu-HU" w:eastAsia="zh-CN" w:bidi="ar-SA"/>
    </w:rPr>
  </w:style>
  <w:style w:type="character" w:styleId="WW8Num1z0">
    <w:name w:val="WW8Num1z0"/>
    <w:qFormat/>
    <w:rPr>
      <w:b/>
      <w:i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b/>
      <w:i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2">
    <w:name w:val="Bekezdés alapbetűtípusa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Kerettartalom">
    <w:name w:val="Kerettartalom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48:00Z</dcterms:created>
  <dc:creator>Körjegyzőség</dc:creator>
  <dc:description/>
  <dc:language>en-US</dc:language>
  <cp:lastModifiedBy/>
  <cp:lastPrinted>1995-11-21T17:41:00Z</cp:lastPrinted>
  <dcterms:modified xsi:type="dcterms:W3CDTF">2021-07-19T20:02:14Z</dcterms:modified>
  <cp:revision>4</cp:revision>
  <dc:subject/>
  <dc:title>PÁPAKOVÁCSI KÖZSÉG</dc:title>
</cp:coreProperties>
</file>